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53"/>
        <w:gridCol w:w="274"/>
        <w:gridCol w:w="1085"/>
        <w:gridCol w:w="42"/>
        <w:gridCol w:w="1132"/>
        <w:gridCol w:w="1094"/>
        <w:gridCol w:w="33"/>
        <w:gridCol w:w="534"/>
        <w:gridCol w:w="170"/>
        <w:gridCol w:w="539"/>
        <w:gridCol w:w="307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科技经济信息联合中心软科学研究专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科技经济信息联合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肖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.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.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60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64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项目的实施，进一步夯实联合中心的科研与服务能力，构筑以联合中心核心业务为基础的优质科研与服务环境，为达成北科院对联合中心的改革与发展要求做出实质性的贡献。通过竞争性和横向课题的执行，达到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高水平科研人才队伍，通过承接竞争性和横向课题，提升科研人员科研素养，包括其科研能力、分析问题与解决问题能力、创新能力及组织创新能力，为更好地提供科技服务做好保障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良好的行业合作关系，通过与国内相关科技决策部门、科技服务机构通力合作，建立坚实、良好的支撑与协作关系，为申报与完成国家级竞争性项目和横向项目奠定科研基础。</w:t>
            </w:r>
          </w:p>
        </w:tc>
        <w:tc>
          <w:tcPr>
            <w:tcW w:w="60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中心与多家科研机构建立了战略合作关系，长期进行科技查新项目合作和经验交流，深入开展科技查新服务合作，为推动京津冀地区创新资源流通及协同发展做出了重要贡献。中心主管领导及查新业务人员深入多家企业及科研院所，结合其所在的技术领域的特点，开展交流互动合作。中心与具有重要影响力的社会团体和协会，通过领导座谈会、企业家经验交流会、业务交流培训会等形式，从科技成果转化的实践角度出发，针对促进民营科技企业的发展措施、科技成果转化的转化模式、创新思路以及发展桎梏等方面进行深入沟通与交流，为下一步开展科技成果转化工作提供了有益借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联合中心肖主任主持并承担了北京市科学技术协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调研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京津冀科技协同服务体制机制障碍与对策研究》（课题编号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jkx20210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的项目研究工作，旨在精准定位京津冀科技协同创新存在的问题，深层次追溯、挖掘科技协同服务体制机制的弊端，为相关优化政策的出台建言献策。目前，该项目研究工作已完成，形成研究报告和专报，研究成果以详实的数据支撑指出了现存问题，并对京津冀科技创新协同服务体制机制建设提出了建设性建议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联合中心科研团队还承担了北京市科委竞争性项目（政府采购类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即《财政科技经费管理改革与统筹优化配置支撑服务项目》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XM2021_015202_000001-JH004-XM00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、《科技前沿追踪与科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PXM2020_015202_000110-JH004-XM00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》、《财政科技经费管理改革相关工作支撑服务》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XM2020_015202_000064-JH0019-XM00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，以及北京市可持续发展科技促进中心竞争性项目（政府采购类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即《北京市“十四五”城市科技创新发展规划》编制。以北京市全球科技创新中心建设为主旨，分别从科技创新中心建设、科研人员“放管服”、以及科普发展等视角，通过政府采购形式，为相关委办局以及协作单位，提供决策支撑与服务、科研协同工作。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9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高水平科研人才队伍，通过承接竞争性和横向课题，提升科研人员科研素养，包括其科研能力、分析问题与解决问题能力、创新能力及组织创新能力，为更好地提供科技服务做好保障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科研团队围绕京津冀协同创新、北京市科技创新、北京市财政科研经费改革等主题，主持或参与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课题（横向课题或竞争性课题），课题产出的建议被相关科技决策与服务机构采纳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持完成北京市科协横向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持北京市科委竞争性课题（政府采购类项目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持北京市可持续发展科技促进中心竞争性课题（政府采购类项目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良好的行业合作关系，通过与国内相关科技决策部门、科技服务机构通力合作，建立坚实、良好的支撑与协作关系，为申报与完成国家级竞争性项目和横向项目奠定科研基础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合中心与京津冀区域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以上的科技决策与服务机构建立业务往来或协作支撑关系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五个以上的科技决策与服务机构保持了良好的协作和往来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客户对我中心服务较为满意，无投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投诉率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投诉率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6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1:43:00Z</dcterms:created>
  <dc:creator>Administrator</dc:creator>
  <dc:description/>
  <dc:language>en-US</dc:language>
  <cp:lastModifiedBy>李玉玉</cp:lastModifiedBy>
  <cp:lastPrinted>2021-05-08T12:02:00Z</cp:lastPrinted>
  <dcterms:modified xsi:type="dcterms:W3CDTF">2022-03-11T02:30:19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CF492C6B041D7B550670E3E2B8540</vt:lpwstr>
  </property>
  <property fmtid="{D5CDD505-2E9C-101B-9397-08002B2CF9AE}" pid="3" name="KSOProductBuildVer">
    <vt:lpwstr>2052-11.1.0.11294</vt:lpwstr>
  </property>
</Properties>
</file>