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717"/>
        <w:gridCol w:w="98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用房租赁项目</w:t>
            </w:r>
          </w:p>
        </w:tc>
      </w:tr>
      <w:tr>
        <w:trPr>
          <w:trHeight w:val="81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研修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清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61789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.7171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.7171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.717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.7171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.7171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办公室租赁项目。</w:t>
            </w:r>
          </w:p>
        </w:tc>
        <w:tc>
          <w:tcPr>
            <w:tcW w:w="35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办公室租赁项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员工办公和培训教室的租赁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间房屋已租赁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续租。已提前联系好，保证租赁的房间能按时续租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保证我单位固定的办公场所及培训场所，有利于培训工作的开展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1T07:4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646ED68A548D391B7CB260AF4F971</vt:lpwstr>
  </property>
  <property fmtid="{D5CDD505-2E9C-101B-9397-08002B2CF9AE}" pid="3" name="KSOProductBuildVer">
    <vt:lpwstr>2052-11.1.0.11294</vt:lpwstr>
  </property>
</Properties>
</file>