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376"/>
        <w:gridCol w:w="751"/>
        <w:gridCol w:w="950"/>
        <w:gridCol w:w="1030"/>
        <w:gridCol w:w="530"/>
        <w:gridCol w:w="3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科研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高层次创新型人才培养体系建设（天文馆人才专项）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臧振远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583363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.3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.3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3031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.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44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.3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.3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3031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晓锋：开始巡天观测，完成一些变源的数据分析和研究工作；开展时变源光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紫外波段数据库的建设；组织一次国际大视场时域天文科学研讨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赵冬瑶：得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赛弗特星系宿主星系结构测光性质的测量结果列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帆：形成能满足后续研究需要的恒星图、表；在国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外重要学术会议上报告研究成果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晓锋：巡天平台基础建设及圆顶采购已完成；受疫情影响，其他相关设备采购有一定的延迟原定较大范围学术研讨会推迟；组织了科学研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篇，其中第一作者或通讯作者文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赵冬瑶：完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帆：完成。</w:t>
            </w:r>
          </w:p>
        </w:tc>
      </w:tr>
      <w:tr>
        <w:trPr>
          <w:trHeight w:val="69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析及改进措施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发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王晓锋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研讨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王晓锋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学术会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王晓锋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国内会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赵冬瑶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国际会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赵冬瑶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原因无法出国参加</w:t>
            </w:r>
          </w:p>
        </w:tc>
      </w:tr>
      <w:tr>
        <w:trPr>
          <w:trHeight w:val="6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国内研讨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赵冬瑶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星图、星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杨帆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套完整的证认恒星图、表 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术汇报（杨帆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国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外重要学术会议上报告研究成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次 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发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王晓锋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刊或国内核心期刊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阿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c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望远镜（王晓锋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显著提升观测精度，购置和安装后端滤光片，实现多波段观测能力 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完成设备调整和镜面清洗。购置后端滤镜但未完成安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未能前往阿里出差。</w:t>
            </w:r>
          </w:p>
        </w:tc>
      </w:tr>
      <w:tr>
        <w:trPr>
          <w:trHeight w:val="1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量结果列表（赵冬瑶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赛弗特星系的宿主星系测光性质的测量结果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赛弗特星系的宿主星系测光性质的测量结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备、高精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杨帆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满足后续出版需求和科普需要 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巡天平台建设（王晓锋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台建设受疫情影响有所延迟，力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开始宽场紫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光学波段时域巡天观测，并开展特定天区的高频率巡天，预期能发现一些年轻的超新星爆发事件，并完成一些有趣变源的数据分析和研究工作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到新冠疫情的严重影响，平台相关采购工作延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上半年尽快完成。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测量结果列表时间（赵冬瑶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时间（杨帆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.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成本控制（王晓锋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项目下达经费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项目下达经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支出成本（赵冬瑶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项目下达经费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项目下达经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支出（杨帆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项目下达经费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项目下达经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发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王晓锋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对发表的论文等研究成果进行宣传报道 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阿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c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望远镜（王晓锋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阿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c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望远镜的观测工作进行宣传报道 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文章发表（王晓锋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撰写和发表与项目工作相关的科普文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效益（杨帆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成数字化图、表，满足数字化科普需要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75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（赵冬瑶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进本领域研究，提供新的星系性质列表以供后续研究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进本领域研究，提供新的星系性质列表以供后续研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9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效益（杨帆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进本领域研究，加深学界对中西科技交流历史细节的认识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.4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张楠</cp:lastModifiedBy>
  <cp:lastPrinted>2022-02-18T09:12:00Z</cp:lastPrinted>
  <dcterms:modified xsi:type="dcterms:W3CDTF">2022-06-06T06:05:1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