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09"/>
        <w:gridCol w:w="1204"/>
        <w:gridCol w:w="534"/>
        <w:gridCol w:w="1337"/>
        <w:gridCol w:w="129"/>
        <w:gridCol w:w="1350"/>
        <w:gridCol w:w="1159"/>
        <w:gridCol w:w="481"/>
        <w:gridCol w:w="586"/>
        <w:gridCol w:w="977"/>
        <w:gridCol w:w="762"/>
      </w:tblGrid>
      <w:tr>
        <w:trPr>
          <w:trHeight w:val="306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5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天文馆开放运行与维护</w:t>
            </w:r>
          </w:p>
        </w:tc>
      </w:tr>
      <w:tr>
        <w:trPr>
          <w:trHeight w:val="306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天文馆</w:t>
            </w:r>
          </w:p>
        </w:tc>
      </w:tr>
      <w:tr>
        <w:trPr>
          <w:trHeight w:val="306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齐锐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-51583397</w:t>
            </w:r>
          </w:p>
        </w:tc>
      </w:tr>
      <w:tr>
        <w:trPr>
          <w:trHeight w:val="567" w:hRule="exact"/>
        </w:trPr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6.634697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6.634697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86.10569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7.35%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73</w:t>
            </w:r>
          </w:p>
        </w:tc>
      </w:tr>
      <w:tr>
        <w:trPr>
          <w:trHeight w:val="601" w:hRule="exact"/>
        </w:trPr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6.634697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6.634697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86.10569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7.35%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2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2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我馆正常地开放运行与事业发展需要，我馆每年用于场馆基础设施、科普开放设备设施及展厅展品维修维护，开放运行水电气等能源消耗等公用经费支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及其他科普活动相关费用支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目前该项目已根据场馆基础设施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普开放设备设施及展厅展品维修维护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实际需求，开放运行水电气等能源实际消耗，以及其他科普活动相关费用实际发生情况完成经费支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  <w:tab/>
              <w:tab/>
              <w:tab/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开放天数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天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科普剧场开放场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89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举办科普活动次数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87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展览对外开放面积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平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60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各类维保维修次数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购买办公及专用设备数量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活动安全重大事故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各项设备维修维护及时率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购买设备质量合格率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活动进度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完成项目活动开展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已完成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支出进度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完成项目经费支付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已完成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支付金额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超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6.63469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6.10569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自筹收入规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3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624.53956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科普人数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8.652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人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参与科普活动公众满意度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4.07%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购买设备使用人员满意度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7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9.7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张楠</cp:lastModifiedBy>
  <dcterms:modified xsi:type="dcterms:W3CDTF">2022-06-06T06:29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97E39594A4751B309FD72E234CE6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