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398"/>
        <w:gridCol w:w="165"/>
        <w:gridCol w:w="420"/>
        <w:gridCol w:w="210"/>
        <w:gridCol w:w="63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科研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高层次创新型人才培养体系建设（北京自然博物馆人才专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力资源部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然博物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孟庆金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0206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red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23131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red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.223131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red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red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red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red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red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red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0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专项的实施，营造有利于人才成长的选拔，培养和汇聚更多的“北京有地位、中国有特色、世界有影响”的学科带头人，一大批具有创新能力、管理能力的管理精英和具有发展潜力的青年学术带头人和学术骨干，形成一批优秀的科研团队和管理团队，北科青年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、北科萌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新培养北科萌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从而为北京自然博物馆的人才队伍建设做出更大的贡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预期目标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遴选北科萌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支持、管理培养期内各级各类人才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科研人才科研能力和水平提升，通过项目支持产生科技成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营造公平、公正、公开的人才选拔、培养制度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遵循管理办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协助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入选北科青年学者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北科萌芽年度考核工作及应结题审计工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; 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北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萌芽合同签订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入选北科萌芽签订立项合同书，拨付项目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北科青年学者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北科萌芽执行与经费执行。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人才项目的征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北科青年学者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北科萌芽专项项目执行与经费执行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北科学者、高创团队、北科青年学者、北科萌芽遴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各子项目开展相关研究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费核减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提升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人才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显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团队管理和写作方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提升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结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龄结构和层次结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加强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服务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努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服务对象满意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.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cp:lastPrinted>2021-04-28T13:51:00Z</cp:lastPrinted>
  <dcterms:modified xsi:type="dcterms:W3CDTF">2022-03-11T08:5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309B9EFCD4ECAB5FE2C36D976D132</vt:lpwstr>
  </property>
  <property fmtid="{D5CDD505-2E9C-101B-9397-08002B2CF9AE}" pid="3" name="KSOProductBuildVer">
    <vt:lpwstr>2052-11.1.0.11294</vt:lpwstr>
  </property>
</Properties>
</file>