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7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自然博物馆竞争性项目专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科学技术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研究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自然博物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孟庆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702095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9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9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7.03610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9.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9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9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7.03610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我馆在竞争性项目领域不断取得系列重大成果，在国家自然科学基金、北京市自然基金、科技部、文化部、国家林业局、国家科协、北京科协、北京科委等的竞争性项目中不断取得突破，预计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争取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9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的竞争性项目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本完成预期目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争取竞争性项目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以上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符合项目申报书要求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项目验收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符合项目申报书要求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完成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按预算批复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9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/>
              <w:t>157.03610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因新馆建设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工作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繁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影响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申报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争取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做好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新馆项目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与其余工作间的平衡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</w:tr>
      <w:tr>
        <w:trPr>
          <w:trHeight w:val="8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社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符合项目申报书目标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科学研究目标及科普传播目标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助单位验收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部验收合格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8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李玉玉</cp:lastModifiedBy>
  <dcterms:modified xsi:type="dcterms:W3CDTF">2022-03-11T08:18:4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17B17729B8453EBC489C666AAD1979</vt:lpwstr>
  </property>
  <property fmtid="{D5CDD505-2E9C-101B-9397-08002B2CF9AE}" pid="3" name="KSOProductBuildVer">
    <vt:lpwstr>2052-11.1.0.11294</vt:lpwstr>
  </property>
</Properties>
</file>