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234"/>
        <w:gridCol w:w="850"/>
        <w:gridCol w:w="175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等线;Arial Unicode MS" w:eastAsia="仿宋_GB2312;仿宋"/>
                <w:sz w:val="24"/>
              </w:rPr>
              <w:t>市科研院</w:t>
            </w:r>
            <w:r>
              <w:rPr>
                <w:rFonts w:eastAsia="仿宋_GB2312;仿宋" w:cs="等线;Arial Unicode MS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等线;Arial Unicode MS" w:eastAsia="仿宋_GB2312;仿宋"/>
                <w:sz w:val="24"/>
              </w:rPr>
              <w:t>年高层次创新型人才培养体系建设（辐射中心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辐射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欧伊翔、孙学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179729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2930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6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2930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请国家级及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透镜焦斑尺寸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*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米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基于多毛细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射线微区测厚仪在适用范围内厚度测量范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纳米到上百微米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柔性硬质纳米涂层达到硬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GP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断裂韧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，耐磨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请国家级及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透镜焦斑尺寸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*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米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柔性硬质纳米涂层达到硬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GP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断裂韧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，耐磨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国家级及省部级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水平分辨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透镜焦斑尺寸小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*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微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透镜焦斑尺寸小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*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微米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测厚仪厚度测量范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于多毛细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射线微区测厚仪在适用范围内厚度测量范围为纳米到上百微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在进行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，实验进度滞后，目前正在进行中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柔性硬质纳米涂层研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硬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GP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断裂韧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，耐磨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硬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GP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断裂韧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，耐磨性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倍以上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透镜设计、、确定柔性硬质纳米涂层的材料体系及其制备技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、二季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、二季度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原型机搭建、实现柔性硬质涂层在金属零部件表面的试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三季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三季度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性能表征、涂层摩擦磨损行为的控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季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季度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5</w:t>
            </w:r>
            <w:r>
              <w:rPr/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5</w:t>
            </w:r>
            <w:r>
              <w:rPr/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8.5</w:t>
            </w:r>
            <w:r>
              <w:rPr/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8.5</w:t>
            </w:r>
            <w:r>
              <w:rPr/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6.4</w:t>
            </w:r>
            <w:r>
              <w:rPr/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6.4</w:t>
            </w:r>
            <w:r>
              <w:rPr/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发柔性硬质纳米涂层制备技术，为首都高质量发展，提供前沿基础技术积累和支撑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出柔性硬质纳米涂层制备技术，为北京相关企事业单位提供技术服务，提升企业产品质量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出柔性硬质纳米涂层制备技术，为北京相关企事业单位提供技术服务，提升企业产品质量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发基于多毛细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光透镜的Ｘ射线微区测厚仪，为京津冀工业高质量发展，经济绿色化转型，落实国家生态文明建设宗旨提供前沿基础技术原型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造微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射线荧光测厚仪原型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争取与相关企业达成合作意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造微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射线荧光测厚仪原型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与一六仪器企业达成合作意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上述各项研究任务，取得结题评审到会专家的认可度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实施可以提高中心的行业地位，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支持项目负责人申报国家及省部级课题，如国家自然科学基金青年基金和北京市自然科学基金等，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实施可以提高中心的行业地位，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支持项目负责人申报国家及省部级课题，并获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国家自然科学基金青年基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5:26:1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E5FF8B176414996F16C4D03A13504</vt:lpwstr>
  </property>
  <property fmtid="{D5CDD505-2E9C-101B-9397-08002B2CF9AE}" pid="3" name="KSOProductBuildVer">
    <vt:lpwstr>2052-11.1.0.11294</vt:lpwstr>
  </property>
</Properties>
</file>