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134"/>
        <w:gridCol w:w="567"/>
        <w:gridCol w:w="751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竞争情报咨询服务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5258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争取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争取竞争性课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所科技人才的科研能力和科研水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各行业协会、产业管理部门和企业等机构提供竞争情报咨询服务；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争取竞争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取竞争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各行业协会、产业管理部门和企业等机构提供竞争情报咨询服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所科研队伍整体素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课题服务对象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zhang</cp:lastModifiedBy>
  <dcterms:modified xsi:type="dcterms:W3CDTF">2022-06-06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