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7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55"/>
        <w:gridCol w:w="850"/>
        <w:gridCol w:w="851"/>
        <w:gridCol w:w="283"/>
        <w:gridCol w:w="284"/>
        <w:gridCol w:w="358"/>
        <w:gridCol w:w="350"/>
        <w:gridCol w:w="496"/>
        <w:gridCol w:w="710"/>
        <w:gridCol w:w="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3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科研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高层次创新型人才培养体系建设（情报所人才专项）</w:t>
            </w:r>
          </w:p>
        </w:tc>
      </w:tr>
      <w:tr>
        <w:trPr>
          <w:trHeight w:val="59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力资源处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科技情报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士运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6835551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6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184588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4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184588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选拔出北科萌芽计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滚动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选拔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北科萌芽计划继续开展项目实施。</w:t>
            </w:r>
          </w:p>
        </w:tc>
        <w:tc>
          <w:tcPr>
            <w:tcW w:w="3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完成</w:t>
            </w:r>
          </w:p>
        </w:tc>
      </w:tr>
      <w:tr>
        <w:trPr>
          <w:trHeight w:val="106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滚动资助北科萌芽计划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新选拔北科萌芽计划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情报所科技人才的科研能力和科研水平得到提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达到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课题申请延期</w:t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北科萌芽计划资助成本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情报所科研队伍整体素质提高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达到预期目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达到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引进、培养科研创新人才能力提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科技成果转化能力提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受资助项目负责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满意度大于</w:t>
            </w: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达到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7.4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cp:lastPrinted>2022-02-11T15:38:00Z</cp:lastPrinted>
  <dcterms:modified xsi:type="dcterms:W3CDTF">2022-03-07T02:30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294</vt:lpwstr>
  </property>
</Properties>
</file>