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950"/>
        <w:gridCol w:w="1030"/>
        <w:gridCol w:w="104"/>
        <w:gridCol w:w="459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轻工所纵、横向课题综合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轻工业环境保护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程言君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8475827-809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18.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18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7.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18.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18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7.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1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党的政治建设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领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聚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及京津冀地区场地污染、水环境污染、固废污染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大气污染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突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环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问题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科研创新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断提升公益服务综合能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现全所科研项目和收入平稳发展，累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科研任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和横纵向课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，竞争性课题收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0.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横向课题收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99.8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项目支持产生了包括论文、专利、软著、标准在内的多项科技成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进展报告、结题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1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进展报告、结题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按照相关标准要求编制报告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项，客户满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1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项目前期准备和协调工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按照预期在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前完成了项目的前期准备和协调工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1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各类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按照预期在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前完成了各类报告的编制工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总体预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18.8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7.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2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达到预期目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完成课题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项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现竞争性课题收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0.4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，横向课题收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99.8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，达到了预期目标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4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该项目的实施，提高了我所在环境主管部门和环保行业的认可度，全面提升我所在生态环境保护领域的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益服务综合能力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48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该项目的实施，着力解决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北京市及京津冀地区场地污染、水环境污染、固废污染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、大气污染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等突出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生态环保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问题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，为环境污染控制和治理提供技术支持，取得了良好的生态效益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相关环保技术可促进区域环境节能减排，助力京津冀地区可持续发展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1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客户满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按照相关标准要求编制报告，客户满意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.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11T02:43:5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7AC0EA591B45BB9F5F75C8365FF21A</vt:lpwstr>
  </property>
  <property fmtid="{D5CDD505-2E9C-101B-9397-08002B2CF9AE}" pid="3" name="KSOProductBuildVer">
    <vt:lpwstr>2052-11.1.0.11294</vt:lpwstr>
  </property>
</Properties>
</file>