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306"/>
        <w:gridCol w:w="678"/>
        <w:gridCol w:w="1176"/>
        <w:gridCol w:w="283"/>
        <w:gridCol w:w="849"/>
        <w:gridCol w:w="848"/>
        <w:gridCol w:w="279"/>
        <w:gridCol w:w="392"/>
        <w:gridCol w:w="142"/>
        <w:gridCol w:w="567"/>
        <w:gridCol w:w="425"/>
        <w:gridCol w:w="734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市科研院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高层次创新型人才培养体系建设（理化中心人才专项）</w:t>
            </w:r>
          </w:p>
        </w:tc>
      </w:tr>
      <w:tr>
        <w:trPr>
          <w:trHeight w:val="57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理化分析测试中心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刘艳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417669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54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4.141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4.141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2.49535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.68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.37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4.141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4.141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2.49535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.68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252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通过本专项的实施，营造有利于人才成长的选拔、培养制度环境，培养和汇聚更多的“北京有地位、中国有特色、世界有影响”的学科带头人。培养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名北科萌芽，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名北科青年学者，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名北科学者，资助他们开展重点领域的项目研发；持续培养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1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只创新团队，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19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名北科萌芽，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19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支高水平创新团队；产生一批科研成果，带动科研队伍整体素质的提升，从而为中心人才队伍建设做出更大的贡献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培养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名北科萌芽，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名北科青年学者，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名北科学者，资助他们开展重点领域的项目研发；持续培养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1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只创新团队，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19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名北科萌芽，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19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支高水平创新团队；产生了一批科研成果，带动了科研队伍整体素质的提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）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北科萌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北科青年学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北科学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支持、管理培养期内各类人才计划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中心科研人才科研能力和水平提升，通过项目支持产生科技成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达到预期目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营造公平、公正、公开的人才选拔、培养制度环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依据管理办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依据管理办法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12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协助完成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018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入选创新团队年度考核工作，持续支持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018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入选创新团队。与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入选北科萌芽、北科青年学者、北科学者签订立项合同书，拨付项目经费。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北科萌芽、北科青年学者、北科学者项目执行与经费执行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-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-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4.141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2.49535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.6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项目未设置该指标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到提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人才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到提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人才结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到优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到优化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项目未设置该指标</w:t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项目未设置该指标</w:t>
            </w:r>
          </w:p>
        </w:tc>
      </w:tr>
      <w:tr>
        <w:trPr>
          <w:trHeight w:val="9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指标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服务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3.6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eastAsia="仿宋_GB2312;微软雅黑" w:cs="宋体;SimSun"/>
          <w:vanish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B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/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*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/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全年实际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B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*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B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—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/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*1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。若计算结果在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0%-3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扣分；计算结果在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00%-5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5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5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.9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-10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为优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8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-9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为良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6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-8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为中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6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dministrator</cp:lastModifiedBy>
  <dcterms:modified xsi:type="dcterms:W3CDTF">2021-05-10T02:04:00Z</dcterms:modified>
  <cp:revision>5</cp:revision>
  <dc:subject/>
  <dc:title/>
</cp:coreProperties>
</file>