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03"/>
        <w:gridCol w:w="1245"/>
        <w:gridCol w:w="866"/>
        <w:gridCol w:w="570"/>
        <w:gridCol w:w="79"/>
        <w:gridCol w:w="521"/>
        <w:gridCol w:w="325"/>
        <w:gridCol w:w="710"/>
        <w:gridCol w:w="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北京对外科学技术交流中心国际合作交流专项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科学技术研究院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对外科学技术交流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黄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615531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.52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954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8045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.5203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954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80455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3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，我中心将积极响应京津冀协同发展和“一带一路”建设战略的号召，立足首都城市定位，从我院对外合作交流与国际技术转移平台建设需求出发，发挥我中心对外科技交流工作职能，开展北科院北京国际技术转移平台工作和技术交流、构建“一带一路”国际合作网络等，通过服务支撑院重点工作，推动我院成为京津冀协同发展的主力军和排头兵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邀请不少于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2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外国专家来华开展科技交流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国际会议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举办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专家讲座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举办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交流对接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成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合作意向。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织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国际论坛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举办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专家讲座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举办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交流对接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成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合作意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3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邀请外国专家来华开展科技交流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线上邀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专家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受疫情影响，改为邀请外国专家参加线上活动。</w:t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举办、组织国际会议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：举办、组织交流活动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促成合作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媒体报道次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项目完成进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成本执行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954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.804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成本执行合理性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合理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合理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覆盖面、海外影响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开展北科院北京国际技术转移平台工作和技术交流 、构建“一带一路”国际 合作网络来服务支撑院重点工作 ，推动我院成为京津冀协同发展的主力军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排头兵。同时，也能在提升中心的国际影响力和知名度 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提升了北科院及交流中心的国际影响力和知名度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服务对象实施效果满意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淼</cp:lastModifiedBy>
  <dcterms:modified xsi:type="dcterms:W3CDTF">2021-06-04T08:2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49BC78FA6A47C7A87CA609709D041B</vt:lpwstr>
  </property>
  <property fmtid="{D5CDD505-2E9C-101B-9397-08002B2CF9AE}" pid="3" name="KSOProductBuildVer">
    <vt:lpwstr>2052-11.1.0.10495</vt:lpwstr>
  </property>
</Properties>
</file>