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1094"/>
        <w:gridCol w:w="33"/>
        <w:gridCol w:w="534"/>
        <w:gridCol w:w="56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冬奥展标本藏品的收藏与制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麋鹿生态实验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胡冀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10-692806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.79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.79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.282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8.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.79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.79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.282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2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组建专家组，对项目主要内容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制作（包含历年冬奥吉祥物原型动物及北京地区乡土动物）动物标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件的质量、数量、是否符合项目要求等进行监督验收。该批标本要求形态完整，姿态自然，符合其自然属性。该项目的顺利实施可为冬奥主题展的吉祥物展示、内涵传达提供基本支撑，为提升展览的宣传效果、公众影响力打基础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自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项目工作启动，从动物学、生物多样性、展览展示、科普教育等方面遴选专家组建专家组及专家组组长。专家组先后组织专家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，对标本制作合作方遴选、标本制作中期及终期验收进行监督验收，保证了标本数量、质量与项目申报要求相符，项目组顺利完成了整体工作。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动物标本（冬奥吉祥物原型动物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制作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件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制作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动物标本（北京地区乡土动物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制作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件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制作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动物标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形态完整，姿态自然，符合标本自然属性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形态完整，姿态自然，符合标本自然属性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合作方遴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，项目工作启动。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日组织竞争性谈判会确定标本制作合作方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4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标本制作及购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，标本制作。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日，组织专家会，通过中期验收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项目验收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，标本制作完成交付验收。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日组织专家验收会，通过验收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动物标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.79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.28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动物标本为冬奥主题展的主题展示、内涵传达提供基本支撑，为提升展览的宣传效果、公众影响力打基础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该批动物标本严格遵照项目要求，标本制作形态、制作工艺基本符合展览展示需求及标本制作工艺要求，为后续展览提供基本支撑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9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可持续影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该批动物标本将会用于后续冬奥主题展中，从生物多样性、生态文明建设角度深入解读“绿色冬奥”，为公众了解冬奥、认识冬奥开辟新窗口。此主题展为临时展览，亦可借助新媒体、巡展展示箱等模式孵化巡回展项，为冬奥文化宣传，普及冬奥知识，营造冬奥氛围做贡献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该批动物标本将用于后续的展览展示及科普宣传活动，为冬奥、生物多样性保护、生态文明建设等相关主题展览打基础，亦可作为活动教具，配合主题科教活动开展科普宣传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专家认可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—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1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。若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-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-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.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1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优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良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中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1-05-06T05:13:00Z</dcterms:modified>
  <cp:revision>6</cp:revision>
  <dc:subject/>
  <dc:title/>
</cp:coreProperties>
</file>