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992"/>
        <w:gridCol w:w="709"/>
        <w:gridCol w:w="567"/>
        <w:gridCol w:w="567"/>
        <w:gridCol w:w="1275"/>
        <w:gridCol w:w="1560"/>
        <w:gridCol w:w="453"/>
        <w:gridCol w:w="114"/>
        <w:gridCol w:w="567"/>
        <w:gridCol w:w="165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辐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革与发展专项项目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辐射中心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丰收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807307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4.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1.1450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6.6989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4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4.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1.1450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6.6989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1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申请国家级省部级项目；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发表论文；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参加学术会议等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国家级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或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省部级项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获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家自然科学基金项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核心；接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核心、投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术会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110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请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国家级项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获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表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专利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授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‘万众瞩目’转录组分析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眼睛系列月季品种进行转录组测序，构建基因共表达网络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眼睛系列月季品种进行转录组测序，分析差异基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计算混合的超重核衰变模式，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α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衰变、自发裂变的基础上，进一步计算结团放射性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β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衰变等衰变模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利用推广的液滴模型、经验公式等对结团放射性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衰变等其他衰变模式进行理论计算。分析各个衰变模式之间的竞争关系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利用经验公式、推广的液滴模型等计算结团放射性，分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α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衰变、自发裂变、结团放射性等各个衰变模式之间的竞争关系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项目周期由两年调整为一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研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衰变</w:t>
            </w:r>
          </w:p>
        </w:tc>
      </w:tr>
      <w:tr>
        <w:trPr>
          <w:trHeight w:val="11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CEPT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氧化膜综合性能提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硬度提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倍，耐摩擦磨损性能提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倍以上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化参数下的某些样品硬度提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倍，耐摩擦磨损性能提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倍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双极板表面涂层工艺参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一季度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一季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单叶蔷薇和‘万众瞩目’表型测定及样品采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二季度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二季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数据分析，找出关键基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四季度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四季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-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-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.7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开发钛合金表面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CPET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复合膜制备技术，为京津冀工业高质量发展，经济绿色化转型，落实国家生态文明建设宗旨提供前沿基础技术原型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为培育新颖花色的月季品种提供基础，对美化首都提供科学依据；同时期待能够为现代月季花瓣中活性物质的开发提供技术支撑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通过本项目的研究，能够更加科学评估百合的应用价值，为优质百合的选育提供理论依据，为百合种源选育提供参考和指导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dell</cp:lastModifiedBy>
  <dcterms:modified xsi:type="dcterms:W3CDTF">2021-05-10T05:54:00Z</dcterms:modified>
  <cp:revision>12</cp:revision>
  <dc:subject/>
  <dc:title/>
</cp:coreProperties>
</file>